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252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b/>
          <w:sz w:val="22"/>
          <w:szCs w:val="22"/>
          <w:lang w:val="ru-RU"/>
        </w:rPr>
        <w:t>април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22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5. став 6. и став 9.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Latn-RS"/>
        </w:rPr>
        <w:t>април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ама Решењ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sz w:val="22"/>
          <w:szCs w:val="22"/>
          <w:lang w:val="sr-RS"/>
        </w:rPr>
        <w:t xml:space="preserve">о додели/расподели средстава за финансирање/ 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(„Службени лист града Крагујевца“ број 40/21,</w:t>
      </w:r>
      <w:r>
        <w:rPr>
          <w:rFonts w:cs="Arial" w:ascii="Arial" w:hAnsi="Arial"/>
          <w:sz w:val="22"/>
          <w:szCs w:val="22"/>
          <w:lang w:val="sr-Latn-RS"/>
        </w:rPr>
        <w:t xml:space="preserve"> 12/22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Latn-RS"/>
        </w:rPr>
        <w:t xml:space="preserve"> 15/22</w:t>
      </w:r>
      <w:r>
        <w:rPr>
          <w:rFonts w:cs="Arial" w:ascii="Arial" w:hAnsi="Arial"/>
          <w:sz w:val="22"/>
          <w:szCs w:val="22"/>
          <w:lang w:val="sr-RS"/>
        </w:rPr>
        <w:t>) број и реч: ''51.357.160,00(педесетједанмилионтристотинепедесетседамхиљадастотинушездесет)'' мењају се и гласе: „52.707.160,00 (педесетдвамилионаседамстотинаседамхиљада стотинушездесет)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поглављ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ешења,</w:t>
      </w:r>
      <w:r>
        <w:rPr>
          <w:rFonts w:cs="Arial" w:ascii="Arial" w:hAnsi="Arial"/>
          <w:sz w:val="22"/>
          <w:szCs w:val="22"/>
          <w:lang w:val="sr-RS"/>
        </w:rPr>
        <w:t xml:space="preserve"> у табеларном приказу, у тачки 8. у делу: ''Висина новчаних средстава за финансирање/суфинансирање годишњих програма (до наведеног износа  у РСД)'' број: „1.500.000,00“ замењује се бројем: „2.500.000,00“, у тачки 10. број: “500.000,00“ замењује се бројем: “700.000,00“ и у тачки 58. број: “100.000,00“ замењује се бројем: „250.000,00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решења садржан је у члану 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>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и члана 2. тачка 27. Одлуке о Градском већу 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ru-RU"/>
        </w:rPr>
        <w:t xml:space="preserve"> и друге послове, у складу са законом, Статутом, одлукама Скупштине града и другим актима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  <w:lang w:val="ru-RU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  <w:lang w:val="ru-RU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20"/>
          <w:szCs w:val="20"/>
          <w:lang w:val="ru-RU"/>
        </w:rPr>
        <w:tab/>
        <w:t xml:space="preserve">Разлог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има за измену/ 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  <w:lang w:val="ru-RU"/>
        </w:rPr>
        <w:t>како би се омогућило успешно реализовање циљева и постизање планираних резултата одобре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програма </w:t>
      </w:r>
      <w:r>
        <w:rPr>
          <w:rFonts w:cs="Arial" w:ascii="Arial" w:hAnsi="Arial"/>
          <w:sz w:val="20"/>
          <w:szCs w:val="20"/>
          <w:lang w:val="sr-RS"/>
        </w:rPr>
        <w:t>Кошаркашког клуба „Раднички 1950“, Рвачког клуба „Раднички“ Крагујевац и Клуба за екстремне спортове „</w:t>
      </w:r>
      <w:r>
        <w:rPr>
          <w:rFonts w:cs="Arial" w:ascii="Arial" w:hAnsi="Arial"/>
          <w:sz w:val="20"/>
          <w:szCs w:val="20"/>
          <w:lang w:val="sr-Latn-RS"/>
        </w:rPr>
        <w:t>Agressive Brothers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rew</w:t>
      </w:r>
      <w:r>
        <w:rPr>
          <w:rFonts w:cs="Arial" w:ascii="Arial" w:hAnsi="Arial"/>
          <w:sz w:val="20"/>
          <w:szCs w:val="20"/>
          <w:lang w:val="ru-RU"/>
        </w:rPr>
        <w:t>” к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програма.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Кошаркашки клуб „Раднички 1950“ поднео </w:t>
      </w:r>
      <w:r>
        <w:rPr>
          <w:rFonts w:cs="Arial" w:ascii="Arial" w:hAnsi="Arial"/>
          <w:sz w:val="20"/>
          <w:szCs w:val="20"/>
          <w:lang w:val="sr-Latn-RS"/>
        </w:rPr>
        <w:t xml:space="preserve">је Комисији захтев за измену/ допуну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одобреног годишњег програма за 2022. годину као и предлог ревидираног одобреног годишњег програма на одговарајућем прописаном обрасцу Комисиј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оцену годишњих и посебних програма организација/удруже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 области спорта за финансирање/суфинансирање средствима из буџета града Крагујевца за 2022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Комисија).  У захтеву се наводи да је сениорски тим Кошаркашког клуба „Раднички 1950“  остварио изузетан успех и пласирао се у виши ранг такмичења, као и да су додатна средства неопходна за непосредне трошкове реализације годишњег програма, трошкове путовања, трошкове суђења и чланске обавезе према надлежном националном спортском савез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ab/>
        <w:t>Рвачки клуб „Раднички“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рагујевац </w:t>
      </w:r>
      <w:r>
        <w:rPr>
          <w:rFonts w:cs="Arial" w:ascii="Arial" w:hAnsi="Arial"/>
          <w:sz w:val="20"/>
          <w:szCs w:val="20"/>
          <w:lang w:val="sr-Latn-RS"/>
        </w:rPr>
        <w:t xml:space="preserve">поднео је Комисији захтев за измену/ допуну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одобреног годишњег програма за 2022. годину као и предлог ревидираног одобреног годишњег програма на одговарајућем прописаном обрасцу. У захтеву се наводи да су додатна средства у износу од 200.000,00 динара Рвачком клубу „Раднички“ Крагујевац потребна ради изнајмљивања додатне опреме за спортисте овог клуба како би реализовали активности предвиђене годишњим програмом (припреме, домаћа и међународна такмичења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ab/>
        <w:t>Клуб за екстремне спортове „А</w:t>
      </w:r>
      <w:r>
        <w:rPr>
          <w:rFonts w:cs="Arial" w:ascii="Arial" w:hAnsi="Arial"/>
          <w:sz w:val="20"/>
          <w:szCs w:val="20"/>
          <w:shd w:fill="FFFFFF" w:val="clear"/>
          <w:lang w:val="sr-Latn-RS"/>
        </w:rPr>
        <w:t xml:space="preserve">ggressive brothers crew“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поднео је захтев Комисији </w:t>
      </w:r>
      <w:r>
        <w:rPr>
          <w:rFonts w:cs="Arial" w:ascii="Arial" w:hAnsi="Arial"/>
          <w:sz w:val="20"/>
          <w:szCs w:val="20"/>
          <w:lang w:val="sr-Latn-RS"/>
        </w:rPr>
        <w:t xml:space="preserve">за измену/ допуну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одобреног годишњег програма за 2022. годину као и предлог ревидираног одобреног годишњег програма на одговарајућем прописаном обрасцу. У захтеву се наводи да су такмичари и спортски радници  Клуба за екстремне спортове „А</w:t>
      </w:r>
      <w:r>
        <w:rPr>
          <w:rFonts w:cs="Arial" w:ascii="Arial" w:hAnsi="Arial"/>
          <w:sz w:val="20"/>
          <w:szCs w:val="20"/>
          <w:shd w:fill="FFFFFF" w:val="clear"/>
          <w:lang w:val="sr-Latn-RS"/>
        </w:rPr>
        <w:t xml:space="preserve">ggressive brothers crew“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у протеклој такмичарској сезони освојили титулу екипног првака државе и  да су представљали Србију на међународним такмичењима и европским куповима као најбољи српски клуб. Додатна средства клубу су неопходна за реализацију актвности предвиђене годишњим програмом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ab/>
      </w:r>
      <w:r>
        <w:rPr>
          <w:rFonts w:cs="Arial" w:ascii="Arial" w:hAnsi="Arial"/>
          <w:sz w:val="20"/>
          <w:szCs w:val="20"/>
          <w:lang w:val="sr-Latn-RS"/>
        </w:rPr>
        <w:t>С обзиром да новонастале околности нису могле бити планиране при предлагањ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>програма, као и да утичу на квалитет реализације циљева  и ефеката 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, Комисија сматра оправданим захтев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Latn-RS"/>
        </w:rPr>
        <w:t xml:space="preserve"> и разлоге за допуну </w:t>
      </w:r>
      <w:r>
        <w:rPr>
          <w:rFonts w:cs="Arial" w:ascii="Arial" w:hAnsi="Arial"/>
          <w:sz w:val="20"/>
          <w:szCs w:val="20"/>
          <w:lang w:val="sr-RS"/>
        </w:rPr>
        <w:t xml:space="preserve">наведених </w:t>
      </w:r>
      <w:r>
        <w:rPr>
          <w:rFonts w:cs="Arial" w:ascii="Arial" w:hAnsi="Arial"/>
          <w:sz w:val="20"/>
          <w:szCs w:val="20"/>
          <w:lang w:val="sr-Latn-RS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 као и </w:t>
      </w:r>
      <w:r>
        <w:rPr>
          <w:rFonts w:cs="Arial" w:ascii="Arial" w:hAnsi="Arial"/>
          <w:sz w:val="20"/>
          <w:szCs w:val="20"/>
          <w:lang w:val="sr-RS"/>
        </w:rPr>
        <w:t xml:space="preserve">његову </w:t>
      </w:r>
      <w:r>
        <w:rPr>
          <w:rFonts w:cs="Arial" w:ascii="Arial" w:hAnsi="Arial"/>
          <w:sz w:val="20"/>
          <w:szCs w:val="20"/>
          <w:lang w:val="sr-Latn-RS"/>
        </w:rPr>
        <w:t>измену финансијс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Latn-RS"/>
        </w:rPr>
        <w:t xml:space="preserve"> п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>, односно захте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 xml:space="preserve"> за увећање одобрених средстава за реализациј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>програма о чему је одлучила Закључком о одобравању захтева за измену/допуну одобрен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 </w:t>
      </w:r>
      <w:r>
        <w:rPr>
          <w:rFonts w:cs="Arial" w:ascii="Arial" w:hAnsi="Arial"/>
          <w:sz w:val="20"/>
          <w:szCs w:val="20"/>
          <w:lang w:val="ru-RU"/>
        </w:rPr>
        <w:t>спортск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организаци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којим се задов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>љавају потребе и интереси грађана у области спорта 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ru-RU"/>
        </w:rPr>
        <w:t>.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Latn-RS"/>
        </w:rPr>
        <w:t xml:space="preserve">Градска управа надлежна за област спорта </w:t>
      </w:r>
      <w:r>
        <w:rPr>
          <w:rFonts w:cs="Arial" w:ascii="Arial" w:hAnsi="Arial"/>
          <w:sz w:val="20"/>
          <w:szCs w:val="20"/>
          <w:lang w:val="ru-RU"/>
        </w:rPr>
        <w:t>спровела је поступак административне (формалне) провере и доставила Извештај (Образац 10) који садржи приказ испуњености формалних услова ревидира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 xml:space="preserve"> Кошаркашког клуба „Раднички 1950“, Рвачког клуба „Раднички“ Крагујевац и Клуба за екстремне спортове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„А</w:t>
      </w:r>
      <w:r>
        <w:rPr>
          <w:rFonts w:cs="Arial" w:ascii="Arial" w:hAnsi="Arial"/>
          <w:sz w:val="20"/>
          <w:szCs w:val="20"/>
          <w:shd w:fill="FFFFFF" w:val="clear"/>
          <w:lang w:val="sr-Latn-RS"/>
        </w:rPr>
        <w:t>ggressive brothers crew“</w:t>
      </w:r>
      <w:r>
        <w:rPr>
          <w:rFonts w:cs="Arial" w:ascii="Arial" w:hAnsi="Arial"/>
          <w:sz w:val="20"/>
          <w:szCs w:val="20"/>
          <w:lang w:val="sr-Latn-RS"/>
        </w:rPr>
        <w:t xml:space="preserve">. Комисија је приступила </w:t>
      </w:r>
      <w:r>
        <w:rPr>
          <w:rFonts w:cs="Arial" w:ascii="Arial" w:hAnsi="Arial"/>
          <w:sz w:val="20"/>
          <w:szCs w:val="20"/>
          <w:lang w:val="sr-RS"/>
        </w:rPr>
        <w:t>вредновању и оцени квалитета</w:t>
      </w:r>
      <w:r>
        <w:rPr>
          <w:rFonts w:cs="Arial" w:ascii="Arial" w:hAnsi="Arial"/>
          <w:sz w:val="20"/>
          <w:szCs w:val="20"/>
          <w:lang w:val="ru-RU"/>
        </w:rPr>
        <w:t xml:space="preserve"> ревидиран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програма организаци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>/удружења у области спорта. Вредновање и оцена квалитета  програма извршена је кроз две фазе, у складу са чланом 31. Правилн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ru-RU"/>
        </w:rPr>
        <w:tab/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b/>
          <w:sz w:val="20"/>
          <w:szCs w:val="20"/>
          <w:lang w:val="sr-RS"/>
        </w:rPr>
        <w:t>р</w:t>
      </w:r>
      <w:r>
        <w:rPr>
          <w:rFonts w:cs="Arial" w:ascii="Arial" w:hAnsi="Arial"/>
          <w:b/>
          <w:sz w:val="20"/>
          <w:szCs w:val="20"/>
          <w:lang w:val="ru-RU"/>
        </w:rPr>
        <w:t>ешења</w:t>
      </w:r>
      <w:r>
        <w:rPr>
          <w:rFonts w:cs="Arial" w:ascii="Arial" w:hAnsi="Arial"/>
          <w:sz w:val="20"/>
          <w:szCs w:val="20"/>
          <w:lang w:val="ru-RU"/>
        </w:rPr>
        <w:t xml:space="preserve">, извршене су  измене поглавља 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40/21,12/22 и 15/22 ) тако да поглавље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Latn-RS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2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  <w:lang w:val="ru-RU"/>
        </w:rPr>
        <w:t>висини од</w:t>
      </w:r>
      <w:r>
        <w:rPr>
          <w:rFonts w:cs="Arial" w:ascii="Arial" w:hAnsi="Arial"/>
          <w:b/>
          <w:sz w:val="20"/>
          <w:szCs w:val="20"/>
          <w:lang w:val="sr-RS"/>
        </w:rPr>
        <w:t>: „</w:t>
      </w:r>
      <w:r>
        <w:rPr>
          <w:rFonts w:cs="Arial" w:ascii="Arial" w:hAnsi="Arial"/>
          <w:b/>
          <w:strike/>
          <w:sz w:val="20"/>
          <w:szCs w:val="20"/>
          <w:lang w:val="sr-RS"/>
        </w:rPr>
        <w:t>51.357.160,00 (педесетједанмилонтристотинепедесетседмхиљадастотинушездесет)</w:t>
      </w:r>
      <w:r>
        <w:rPr>
          <w:rFonts w:cs="Arial" w:ascii="Arial" w:hAnsi="Arial"/>
          <w:b/>
          <w:sz w:val="20"/>
          <w:szCs w:val="20"/>
          <w:lang w:val="sr-RS"/>
        </w:rPr>
        <w:t xml:space="preserve"> 52.707.160,00 (педесетдвамилионаседамстотинаседамхиљадастотинушездесет)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  <w:lang w:val="sr-RS"/>
        </w:rPr>
        <w:t xml:space="preserve">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/удружења у области спорта у 2022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89"/>
        <w:gridCol w:w="39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(до наведеног износа у РСД)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вез за школски спорт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000.000,00</w:t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437.160,00</w:t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љачки клуб „Чика Мат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350.000,00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.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850.000,00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савез града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Вашариште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Фок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ошаркашки клуб „Раднички 1950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1.500.000,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ди билдинг и фитнес спортски клуб “Olympi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Рвачки клуб „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адничк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500.000,0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америчког фудбал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вачки клуб „Крагујев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0.000,00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ик бокс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Шумадиј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дминтон клуб „РАВЕНС КГ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Фудбалс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Будућнос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Радничк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1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Јуниор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Шумадија 1991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„Радничк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ниверзитетски спортски савез Крагујевц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МВП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борилачких спортова „Гладијатор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нарско еколошки клуб „Гор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Раднички“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малог фудбала „Економ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800.000,0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Маратон КГ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малог фудбал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Kragujevac Wild boar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глашки савез града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особа са инвалидитетом Крагујевц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Шумадија 1903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 особе са посебним потреба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.000,00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ушиц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000.000,00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Баскет Топ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„Олимп 2015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екстремних спортова „Крагујев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0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лобод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Женски фудбалски клуб „Уна Фортуна 04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друштво глувих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имнастичко спортско удружење „Крагуј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МБ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БК-КГ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Парк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дбојкашки клуб „Смеч 5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личарски клуб особа са инвалидитетом „OКО СОКОЛОВО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седеће одбојке „Крагујевчан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Раднички – Водовод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Лукач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Cyclemani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нилачки клуб „Крагујев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особа са инвалидитетом „Крагујевчан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за спорт и рекреацију особа са инвалидитетом „Крагујев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ниски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ћарски клуб особа са инвалидитетом „АЛК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луб за екстремне спортове „Aggressive Brothers Crew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100.000,0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О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Маршић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61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 мото картинг клуб „Дивљ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за особе са инвалидитетом и посебним потребама „Мале Пчелице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портско борилачко удружење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РНА АКАДЕМИЈ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.000,00</w:t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квондо клуб „Број 1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/>
          <w:sz w:val="20"/>
          <w:szCs w:val="20"/>
          <w:lang w:val="sr-RS"/>
        </w:rPr>
        <w:t>овог р</w:t>
      </w:r>
      <w:r>
        <w:rPr>
          <w:rFonts w:cs="Arial" w:ascii="Arial" w:hAnsi="Arial"/>
          <w:b/>
          <w:sz w:val="20"/>
          <w:szCs w:val="20"/>
          <w:lang w:val="ru-RU"/>
        </w:rPr>
        <w:t>ешења</w:t>
      </w:r>
      <w:r>
        <w:rPr>
          <w:rFonts w:cs="Arial" w:ascii="Arial" w:hAnsi="Arial"/>
          <w:sz w:val="20"/>
          <w:szCs w:val="20"/>
          <w:lang w:val="ru-RU"/>
        </w:rPr>
        <w:t xml:space="preserve"> утврђена је обавеза објављивљања истог у „Службеном листу 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Никола Даши</w:t>
      </w:r>
      <w:r>
        <w:rPr>
          <w:rFonts w:cs="Arial" w:ascii="Arial" w:hAnsi="Arial"/>
          <w:b/>
          <w:sz w:val="20"/>
          <w:szCs w:val="20"/>
          <w:lang w:val="sr-RS"/>
        </w:rPr>
        <w:t xml:space="preserve">ћ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спорт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едраг Стевовић________________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32:00Z</dcterms:created>
  <dc:creator>Zvezdana Rajacic</dc:creator>
  <dc:description/>
  <cp:keywords/>
  <dc:language>en-US</dc:language>
  <cp:lastModifiedBy>Gadrsko </cp:lastModifiedBy>
  <cp:lastPrinted>2022-04-13T07:40:00Z</cp:lastPrinted>
  <dcterms:modified xsi:type="dcterms:W3CDTF">2022-04-13T05:40:00Z</dcterms:modified>
  <cp:revision>19</cp:revision>
  <dc:subject/>
  <dc:title/>
</cp:coreProperties>
</file>